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szCs w:val="28"/>
        </w:rPr>
      </w:pPr>
      <w:r>
        <w:rPr>
          <w:i/>
          <w:szCs w:val="28"/>
        </w:rPr>
        <w:t xml:space="preserve">Вносится Губернатором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Новосибирской области </w:t>
      </w:r>
    </w:p>
    <w:p>
      <w:pPr>
        <w:pStyle w:val="Normal"/>
        <w:jc w:val="right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оект № ________</w:t>
      </w:r>
    </w:p>
    <w:p>
      <w:pPr>
        <w:pStyle w:val="Heading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20"/>
          <w:szCs w:val="40"/>
        </w:rPr>
      </w:pPr>
      <w:r>
        <w:rPr>
          <w:b w:val="false"/>
          <w:sz w:val="20"/>
          <w:szCs w:val="4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>
          <w:szCs w:val="28"/>
        </w:rPr>
        <w:t>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Heading4"/>
        <w:spacing w:lineRule="auto" w:line="240"/>
        <w:ind w:firstLine="720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4"/>
        <w:spacing w:lineRule="auto" w:line="240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  <w:t>Статья 1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Внести в статью 5 Закона Новосибирской области от 28 сентября 2012 года № 252-ОЗ «О бесплатной юридической помощи на территории Новосибирской области» (с изменениями, внесенными Законами Новосибирской области от 5 февраля 2014 года № 417-ОЗ, от 24 ноября 2014 года № 487-ОЗ, от 31 января 2017 года № 139-ОЗ, от 6 февраля 2018 года № 239-ОЗ, от 14 июля 2022 года          № 231-ОЗ, от 16 декабря 2022 года № 303-ОЗ, от 13 июля 2023 года № 356-ОЗ от 12 марта 2024 года № 425-ОЗ, от 18 июля 2024 года № 469-ОЗ) следующие изменения: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/>
      </w:pPr>
      <w:r>
        <w:rPr>
          <w:szCs w:val="28"/>
        </w:rPr>
        <w:t>1) 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. Право на получение всех видов бесплатной юридической помощи в рамках государственной системы бесплатной юридической помощи имеют категории граждан, определенные частью 1 статьи 20 Федерального закона.»;</w:t>
      </w:r>
    </w:p>
    <w:p>
      <w:pPr>
        <w:pStyle w:val="21"/>
        <w:tabs>
          <w:tab w:val="clear" w:pos="720"/>
          <w:tab w:val="left" w:pos="1134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2) в пункте 3 части 2 слова «Федеральным законом» заменить словами «Законом Российской Федерации»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25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Calibri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>
      <w:jc w:val="both"/>
    </w:pPr>
    <w:rPr>
      <w:rFonts w:eastAsia="Calibri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3:00Z</dcterms:created>
  <dc:creator>User</dc:creator>
  <dc:description/>
  <cp:keywords/>
  <dc:language>en-US</dc:language>
  <cp:lastModifiedBy>Лебедев Сергей Александрович</cp:lastModifiedBy>
  <cp:lastPrinted>2024-08-15T11:14:00Z</cp:lastPrinted>
  <dcterms:modified xsi:type="dcterms:W3CDTF">2025-04-15T02:49:00Z</dcterms:modified>
  <cp:revision>34</cp:revision>
  <dc:subject/>
  <dc:title/>
</cp:coreProperties>
</file>